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113"/>
        <w:gridCol w:w="2268"/>
        <w:gridCol w:w="1559"/>
        <w:gridCol w:w="3351"/>
      </w:tblGrid>
      <w:tr>
        <w:trPr>
          <w:trHeight w:val="983" w:hRule="atLeast"/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5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6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2"/>
              </w:rPr>
              <w:t>應考人自填</w:t>
            </w:r>
            <w:r>
              <w:rPr>
                <w:sz w:val="22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組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組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15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sz w:val="24"/>
              </w:rPr>
              <w:t>1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（星期一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時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時止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4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1" w:type="dxa"/>
            <w:gridSpan w:val="4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8" w:hanging="0"/>
              <w:jc w:val="right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5-11-24T02:48:00Z</dcterms:modified>
  <cp:revision>30</cp:revision>
  <dc:subject/>
  <dc:title>Ethan Frome</dc:title>
</cp:coreProperties>
</file>